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oDX2Z1X68e8pB8TzYuRWP0bS/KcQXtsp8MnM5YH+Tjad+UtxLplzU+45CY3Fb6uSLWOwX+
0LFGL24GxvQeMciDKPfSFXLG78Omt926kuJDa2G23/EwjmFMIk7iVcDH+11xOhYYd/sALESS
ZTS9m7RQ4fs0fA5imovKsB4jkyzcBcpErwAWDj3I4oJ5H24opMFq2HilbImxNRY9n7kdMx/T
9lQuS36qZ0qR6Y2WrD</vt:lpwstr>
  </property>
  <property fmtid="{D5CDD505-2E9C-101B-9397-08002B2CF9AE}" pid="3" name="_2015_ms_pID_7253431">
    <vt:lpwstr>fausrxYNj/3k3dQh9pl4+NBqPJOOAkD+6wigkPtGeQsemCY8JNiE1k
HZh3p95G26oy3RZv5jBO7M+XzyMuc8XWT3kUf+1EJ2j5dt5Lt4vYHZediwxUppdvS6TZ6mOm
P2tL/iRUyeACREgptMwVRq2OeBVsQIOVkI8XwG6YlV4GilHneARB5X0aTOtCuUfotRvUWdZz
ZtXvfbdZ4euaGJ+4z19O3WRGUbGRSIl/g4iL</vt:lpwstr>
  </property>
  <property fmtid="{D5CDD505-2E9C-101B-9397-08002B2CF9AE}" pid="4" name="_2015_ms_pID_7253431_00">
    <vt:lpwstr>_2015_ms_pID_7253431</vt:lpwstr>
  </property>
  <property fmtid="{D5CDD505-2E9C-101B-9397-08002B2CF9AE}" pid="5" name="_2015_ms_pID_7253432">
    <vt:lpwstr>O8ZKeS3YeJI2eM3HMLzGg/DTlvakJNoITdK2
da0ALvnkla+T37Haoo4o8tM0NPOjtL2VLxXi0CINY1+YOC2M6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